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1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1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8647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нансов и социально-экономического развития Администрации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/ КПП7606009396 / 760601001 Юридический адрес: г. Ярославль, улица Зои Космодемьянской дом 10-а тел.25-79-55.Руководитель: Начальник управления финансов и социально-экономического развития Администрации ЯМР Грибанова Юлия Сергеевна. Начальник отдела бухгалтерского учета и отчетности – главный бухгалтер Турецкова Ирина Антонов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2020 году велся в соответствии с Федеральным законом от 06.12.2011 № 402-ФЗ "О бухгалтерском учете", приказом Минфина РФ № 157н от 01.12.2010  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иными нормативно-правовыми актами, регулирующими вопросы учета казенных учрежд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ая отчетность за 2020 год составлена в соответствии с инструкцией  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вместным письмом Министерства финансов Российской Федерации от 17.12.2020 № 02-04-04/110850 и Федерального казначейства от 17.12.2020 № 07-04-05/02-26291 «О составлении и представлении годовой бухгалтерск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» и письмом департамента финансов от 20.01.2021 № ИХ.33-0191/21 "О составлении и представлении годовой бюджетной (бухгалтерской) отчетности за 2020 год" с применением федеральных стандартов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"Основные средства", "Аренда", "Обесценение активов", "Представление бухгалтерской (финансовой) отчетности", "Отчет о движении денежных средств", "Учетная политика, оценочные значения и ошибки", "События после отчетной даты", "Доходы", "Резервы", "Долгосрочные договора",  "Материальные запасы"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финансов и социально-экономического развития   Администрации ЯМР является структурным подразделением Администрации Ярославского муниципального района. Управление финансов и социально-экономического развития   Администрации ЯМР является юридическим лицом, имеет самостоятельную смету, лицевой счет в казначействе, печать со своим наименованием, именные бланки и штампы для отдела казначейского исполнения бюджета. Управление финансов и социально-экономического развития Администрации ЯМР создано для осуществления и реализации единой финансовой политики и социально - экономического развития на территории Ярославского муниципальн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121формы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151–172 971401,93руб.-субсидии, субвенции, МБТ от департаментов ЯО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172-317 071,12 руб.- разукомплектация основного средств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31 – 1 287559,44 руб. - обслуживания внутреннего долга ПАО «Сбербанк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41-94 100,72- безвозмездная передача МЗ  в МКУ «Центр земельных ресурсов ЯМР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45 -256 985,00 руб.- субсидия на реализацию муниципальной целевой программы " Развитие и  совершенствование потребительского рынка в Ярославском муниципальном районе   (компенсация затрат по ГСМ)       КОСГУ 251 -17 346830,27 руб. - дотации, субсидии, субвенции, МБТ поселениям ЯМР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ислен резерв предстоящих расходов на оплату отпусков   в 2021 году  1 153691,90руб, ст. 211-886 92,09 руб.;начисления страховых взносов по резервному фонду ст.213-267 599,81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расходования бюджетных средств осуществлялись закупки товаров, работ, услуг с применением конкурентных способов, в соответствии с Федеральным законом № 44-ФЗ от 05.04.2013г. В результате проведения электронных аукционов и запросов котировок экономия составила 113 485,96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балансе управления финансов и социально- экономического развития  Администрации ЯМР на 01.01.2020г. числится основных средств на сумму  2 238 930,95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0 году материальные запасы и основные средства  приобретались по мере необходим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управлении финансов и социально-экономического развития   Администрации ЯМР согласно штатного расписания числится 32 штатные  единиц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трудники  УФ и СЭР Администрации ЯМР в 2020 году прошли курсы повышения квалификации всего 2 человек по направлениям: «Особенности сдачи годовой отчетности в бюджетной сфере за 2020 год. Обзор изменений в  учете, первичных документах, кодах бюджетной классификации 2020-2021 гг.» «Подготовка и сложные вопросы годовой отчетности за 2020 год; переходные положения, исправление ошибок, проведение инвентаризации»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ассигнований на 01.01.2020 года  по доходам на сумму 174 918692,50 руб. исполнено на сумму 173 063519,97 руб. Процент исполнения составил 98,94% Отклонения составили  по КБК 20240014050022150 – 1 853364,38руб, Межбюджетные трансферты, передаваемые бюджетам муниципальных районов из бюджетов поселений на осуществление части полномочий в сфере культуры в соответствии с заключенными соглашениями. (Некрасовское СП отсутствие денежных средств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ы бюджетные ассигнования по расходам -45 136 758,70 руб., исполнено – 40 560 990,44 руб., (89,86%). Не исполнено по расходам 4 575 768,26 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801 0111 5000020050 резервный фонд -489 060,0 руб., -отсутствие чрезвычайных ситуаций.,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БК 1301 3610211520 процентные платежи по муниципальному долгу-230 066,06 руб.,-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БК 801 0409 2410110340-3 650 910,21руб., МБТ на ремонт и содержание автомобильных дорог -финансирование по потреб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уменьшился на 3,23% (п.36 стандарта "Предоставления бухгалтерской (финансовой) отчетности"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66: «Сведения об исполнении мероприятий в рамках целевых программ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бюджетной росписью на 01.01.2020 года 25 518 710,30 руб., исполнено 21 627 066,00 руб., не исполнено 3 891 644,30 руб.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2 2 00 00000 – реализация мероприятий в рамках муниципальной целевой программы «Чистый район» не исполнено на сумму 3689,32 руб.,- 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4 1 01 00000- реализация мероприятий в рамках муниципальной программы «Сохранность муниципальных автомобильных дорог Ярославского муниципального района» - не исполнено на 3 650 910,21 руб.- 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6 1 00 00000 – реализация мероприятий в рамках ведомственной целевой программы управления финансов и социально-экономического развития  Администрации ЯМР - не исполнено на 233 919,77руб., -финансирование по затра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128 формы: в разделе III отчета в составе денежных обязательств учтена сумма (кредиторская задолженность 420 036,56 руб., за декабрь 2020 года, срок оплаты до январь 2021 года), в составе бюджетных обязательств следующих периодов учтены резервы по отпускам и кредиторская задолженност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68 «Сведения о движении нефинансовых активов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(машин и обнародования) находящихся на балансе на 01.01.2020г. составляет 1 502 351,65 руб., производственного и хоз.инвентаря составляет 736 579,30 руб., в течение года было приобретено, основных средств на сумму 626 834,54 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69 «Сведения по дебиторской и кредиторской задолженности»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1 года носит текущий характер и составляет 420 036,56 руб.,  (405340,63 руб. страховые взносы за декабрь 2020 года)., 14 695,93 руб., - услуги связ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ищений денежных средств и материальных ценностей в 2020 году не выявлено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ков денежных средств на счетах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к форме 0503172 «Сведения о государственном (муниципальном) долге, представленных бюджетных средств»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301.13 задолженность 17 000 000 руб., ПАО «Сбербанк» по МК 01713000002200000640001 от 19.11.2020 год.срок погашения задолженности 09.11.2021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73 Сведения об изменения валюты баланса. средства во временном распоряжении изменения остатков валюты баланса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401.50 226  -расходы будущих периодов составляют в сумме  39 327,90 руб.,(приобретение карт продления Антивирус Касперский и право на использования Касперского)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к форме 0503178 «Сведения об остатках денежных средств на счетах получателя бюджетных средств»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01.01.2021 год остатки средств на счете 201.11 – 96 463,20,20 руб.,- обеспечение исполнения муниципального контракта № 01713000002200000890001 от 29.12.2020 г. ООО «НПО Криста»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осуществляется автоматизированным способом с использованием программ 1С: Зарплата и кадры, 1С: Предприятие. Для оперативной  сдачи отчетности учреждением приобретаются неисключительные права на программное обеспечение СБиС, ПО Касперск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зработана учетная политика учреждения № 125 от 29.12.2017 год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о проведении инвентаризации № 151 от 11.12.2020год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езультатам инвентаризации  (в целях подготовки к годовой отчетности) расхождений не устано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УФ и СЭР Администрации  ЯМР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"Отчет о бюджетных обязательствах" (ф.0503128-НП) показатели 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отсутствую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виду отсутствия числовых 0503163,0503167, 0503171, 0503173 SVR, 0503174, 503178 SVR, 0503184, 0503190,050332, МБТ_Ф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ибанова Юл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урецкова Ирина Анто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урецкова Ирина Анто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7 января 2021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 определения справедливой стоимости для различных видов активов и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 рыночных цен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ение первоначальн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сумме фактически произведенных капитальных вложений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ение срока полезного использова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тражение объекта при первом применении СГС "Основные средства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кадастровой стоимости на дату первого применени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ы оценки учета материальных ценностей на забалансовых счетах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В условной оценке один объект, один рубль- при полной амортизации объекта (при нулевой остаточной стоимости)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Амортизац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ы начисления аморт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Линейный метод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ение фактическ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траты, произведенные по доставке материальных запасов включены в фактическую стоимость приобретаемых материальных запас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